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И.о. руководителя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ального управления</w:t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го агентства по управлению </w:t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м имуществом </w:t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  <w:t>в городе Санкт-Петербурге</w:t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  <w:t>Н.М. Логиновскому</w:t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Николай Михайлович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ю для участия в конкурсе на замещение должности руководителя Малого государственного предприятия «Тэвос» пакет документов согласно информационному сообщению о проведении вышеуказанного конкур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« __ » _______ 2016 г.                                        ______________</w:t>
      </w:r>
      <w:r>
        <w:rPr>
          <w:sz w:val="28"/>
          <w:szCs w:val="28"/>
          <w:lang w:val="en-US"/>
        </w:rPr>
        <w:t>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3:57:00Z</dcterms:created>
  <dc:creator>Pahomova.NA</dc:creator>
  <dc:description/>
  <cp:keywords/>
  <dc:language>en-US</dc:language>
  <cp:lastModifiedBy>M.Konicheva</cp:lastModifiedBy>
  <cp:lastPrinted>2011-03-24T15:30:00Z</cp:lastPrinted>
  <dcterms:modified xsi:type="dcterms:W3CDTF">2016-02-15T12:29:00Z</dcterms:modified>
  <cp:revision>5</cp:revision>
  <dc:subject/>
  <dc:title>Заместителю руководителя</dc:title>
</cp:coreProperties>
</file>