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И.о. руководителя Территориального управления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агентства по управлению</w:t>
      </w:r>
    </w:p>
    <w:p>
      <w:pPr>
        <w:pStyle w:val="Normal"/>
        <w:ind w:firstLine="4140"/>
        <w:jc w:val="center"/>
        <w:rPr/>
      </w:pPr>
      <w:r>
        <w:rPr>
          <w:sz w:val="28"/>
          <w:szCs w:val="28"/>
        </w:rPr>
        <w:t xml:space="preserve">государственным имуществом 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в городе Санкт-Петербурге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Н.М. Логиновскому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Год рождения: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: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Адрес:______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Тел.________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шу Вас допустить меня для участия в конкурсе на замещение должности руководителя Малого государственного предприятия «Тэвос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          » ____________ 2015 г.                                        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8:00Z</dcterms:created>
  <dc:creator>Pahomova.NA</dc:creator>
  <dc:description/>
  <cp:keywords/>
  <dc:language>en-US</dc:language>
  <cp:lastModifiedBy>M.Konicheva</cp:lastModifiedBy>
  <cp:lastPrinted>2011-03-24T15:29:00Z</cp:lastPrinted>
  <dcterms:modified xsi:type="dcterms:W3CDTF">2015-12-30T14:17:00Z</dcterms:modified>
  <cp:revision>13</cp:revision>
  <dc:subject/>
  <dc:title>Заместителю руководителя</dc:title>
</cp:coreProperties>
</file>