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Л О Ж Е Н И Е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б организации деятельности исполнительного органа акционерного общества по информационному взаимодействию через Межведомственный портал по управлению государственной собственностью</w:t>
      </w:r>
    </w:p>
    <w:p>
      <w:pPr>
        <w:pStyle w:val="Normal"/>
        <w:widowControl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определяет деятельность генерального директора Общества по организации информационного взаимодействия Общества с участниками процесса управления государственной собственностью посредством Межведомственного портала по управлению государственной собственностью (в соответствии с пунктом 2 постановления Правительства Российской Федерации от 31.12.2013 №1214, далее – МВ Портал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, размещенная и передаваемая посредством ЛК Общества на МВ Портале, является актуальной и достоверной и может использоваться, в том числе, для предоставления Президенту Российской Федерации и Правительству Российской Федерации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/>
      </w:pPr>
      <w:r>
        <w:rPr>
          <w:color w:val="000000"/>
          <w:sz w:val="28"/>
          <w:szCs w:val="28"/>
        </w:rPr>
        <w:t>МВ Портал является официальным средством для осуществления информационного взаимодействия Общества с участниками процесса управления государственной собственность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Портал предназначен для просмотра, ввода, хранения, получения и передачи информации (далее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я информационного взаимодействия) участниками процесса управления государственной собственность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ространство МВ Портала состоит из разделов, предоставляющих доступ к сервисам, обеспечивающих участие в процессе управления государственной собственностью, в рамках прав и полномочий участников процесса управления государственной собственностью (далее - Личных кабинетов)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ационного взаимодействия участниками процесса управления государственной собственностью происходит посредством Личных кабинетов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в Личный кабинет осуществляется посредством индивидуальной авторизаци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-1" w:firstLine="567"/>
        <w:jc w:val="both"/>
        <w:rPr/>
      </w:pPr>
      <w:r>
        <w:rPr>
          <w:sz w:val="28"/>
          <w:szCs w:val="28"/>
        </w:rPr>
        <w:t>Организацию предоставления индивидуальных учетных данных для авторизации участников процесса управления государственной собственностью в соответствующем Личном кабинете определяет Росимущество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ационного взаимодействия посредством Личных кабинетов обеспечивается лицами, авторизированными в соответствующих Личных кабинетах в качестве участника процесса управления государственной собственностью (далее - Пользователями)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  <w:r>
        <w:rPr>
          <w:rFonts w:eastAsia="PMingLiU;新細明體"/>
          <w:b/>
          <w:bCs/>
          <w:sz w:val="28"/>
          <w:szCs w:val="28"/>
        </w:rPr>
        <w:t xml:space="preserve"> организации информационного 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PMingLiU;新細明體"/>
          <w:b/>
          <w:bCs/>
          <w:sz w:val="28"/>
          <w:szCs w:val="28"/>
        </w:rPr>
        <w:t>взаимодействия Общества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формационного взаимодействия от имени Общества происходит посредством Личных кабинетов Пользователей, авторизированных от имени Обществ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изация от имени Общества – э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ение личности Пользователя – работника Общества путем введения персональных учетных данных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Пользователей МВ Портала утвержден приказом Росимущества от 08.09.2011 № 293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 xml:space="preserve">Личный кабинет Общества первоначально является Личным кабинетом Пользователя – Генерального директора (единоличного исполнительного органа Общества или председателя коллегиального исполнительного органа Общества). Соответствующие персональные учетные данные для входа в Личный кабинет Пользователя – Генерального директора предоставляются Росимуществом Генеральному директор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>Организацию осуществления информационного взаимодействия от имени Общества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</w:t>
      </w:r>
      <w:r>
        <w:rPr>
          <w:color w:val="000000"/>
          <w:sz w:val="28"/>
          <w:szCs w:val="28"/>
        </w:rPr>
        <w:t>Генеральный директор, который вправе поручить осуществление информационного взаимодействия от имени Общества другим работникам Общества. Для этого:</w:t>
      </w:r>
    </w:p>
    <w:p>
      <w:pPr>
        <w:pStyle w:val="Normal"/>
        <w:widowControl/>
        <w:tabs>
          <w:tab w:val="clear" w:pos="708"/>
          <w:tab w:val="left" w:pos="-1701" w:leader="none"/>
        </w:tabs>
        <w:spacing w:lineRule="auto" w:line="360"/>
        <w:ind w:right="31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 Генеральный директор устанавливает состав и объем информационного пространства и полномочий Личного кабинета Пользователя для каждого работника Общества, осуществляющего информационное взаимодействие от имени Общества;</w:t>
      </w:r>
    </w:p>
    <w:p>
      <w:pPr>
        <w:pStyle w:val="Normal"/>
        <w:widowControl/>
        <w:tabs>
          <w:tab w:val="clear" w:pos="708"/>
          <w:tab w:val="left" w:pos="-1701" w:leader="none"/>
          <w:tab w:val="left" w:pos="567" w:leader="none"/>
        </w:tabs>
        <w:spacing w:lineRule="auto" w:line="360"/>
        <w:ind w:right="318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 xml:space="preserve">2.5.2 из числа работников Общества, осуществляющих информационное взаимодействие от имени Общества, Генеральный директор вправе назначить ответственным работника, которому делегирует полномочия по контролю и координации осуществления информационного взаимодействия всеми </w:t>
      </w:r>
      <w:r>
        <w:rPr>
          <w:sz w:val="28"/>
          <w:szCs w:val="28"/>
        </w:rPr>
        <w:t>работниками;</w:t>
      </w:r>
    </w:p>
    <w:p>
      <w:pPr>
        <w:pStyle w:val="Normal"/>
        <w:widowControl/>
        <w:tabs>
          <w:tab w:val="clear" w:pos="708"/>
          <w:tab w:val="left" w:pos="-1701" w:leader="none"/>
        </w:tabs>
        <w:spacing w:lineRule="auto" w:line="360"/>
        <w:ind w:right="318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 xml:space="preserve">2.5.3 состав и объем информационного пространства Личного кабинета Пользователя, а также лицо, которому Генеральный директор делегирует полномочия по контролю и координации осуществления информационного взаимодействия, определяются в </w:t>
      </w:r>
      <w:r>
        <w:rPr>
          <w:sz w:val="28"/>
          <w:szCs w:val="28"/>
        </w:rPr>
        <w:t>приказе Генерального директора о назначении в Обществе работников, осуществляющих информационное взаимодействие от име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Приказ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должен содержать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right="318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>полные ФИО работников Общества, их должности, контактные телефоны и адреса электронной почты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0" w:right="318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>состав и объем полномочий по осуществлению информационного взаимодействия каждого Личного кабинета Пользователя с указанием юридических обоснований полномочий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 порядок размещения информации в Личном кабинете Пользователя не противоречащие поручениям и решениям акционера и совета директоров Общества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есоответствие объема и достоверности предоставляемых данных установленным требованиям или нарушение срока или порядка предоставления информации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О сотрудника (администратора личного кабинета Общества), осуществляющего учет и контроль выдачи учетных записей пользователям, зарегистрированным от имени Общества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color w:val="4F81BD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формационного взаимодействия от имени Общества другими работниками Общества осуществляется также посредством Личных кабинетов Пользователей. Генеральный директор организует получение такими работниками доступа к Личным кабинетам Пользователей, в том числе персональных учетных данных для входа в указанные Личные кабинеты Пользователей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/>
      </w:pPr>
      <w:r>
        <w:rPr>
          <w:color w:val="000000"/>
          <w:sz w:val="28"/>
          <w:szCs w:val="28"/>
        </w:rPr>
        <w:t>В случае издания Приказа Личный кабинет Общества состоит из Личных кабинетов Пользователей, зарегистрированных от имени Общества (включая Генерального директора)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0" w:right="-1" w:firstLine="567"/>
        <w:jc w:val="both"/>
        <w:rPr>
          <w:rFonts w:eastAsia="PMingLiU;新細明體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размещения информации в Личном кабинете Пользователя, установленные внутренними документами Общества, не могут</w:t>
      </w:r>
      <w:r>
        <w:rPr>
          <w:rFonts w:eastAsia="PMingLiU;新細明體"/>
          <w:color w:val="000000"/>
          <w:sz w:val="28"/>
          <w:szCs w:val="28"/>
        </w:rPr>
        <w:t xml:space="preserve"> противоречить решениям и поручениям акционеров, владеющих более 50 % голосующих акций в уставном капитале Общества, и/или органов управления Общества. В случае возникновения указанного противоречия порядок размещения информации в Личном кабинете Пользователя должен быть приведен в соответствие с указанными решениями и поручениями в течении 5 рабочих дней с момента наступления такого противоречия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, а также все изменения к нему, подлежат обязательному размещению в Личном кабинете Общества в разделе «Документы»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  <w:tab w:val="left" w:pos="851" w:leader="none"/>
        </w:tabs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щие принципы организации информационного взаимодействия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Генеральный директор обеспечивает и организует контроль использования персональных учетных данных для входа в Личный кабинет Пользователя, исключительно работниками Общества, включенными в Приказ. 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редоставление и передача персональных учетных данных для входа в Личный кабинет Пользователя, работникам Общества, не включенным в Приказ, не допускается.</w:t>
      </w:r>
    </w:p>
    <w:p>
      <w:pPr>
        <w:pStyle w:val="Default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тветственность в сфере информационного взаимодействия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1.</w:t>
        <w:tab/>
        <w:t xml:space="preserve">Генеральный директор несет персональную ответственность за достоверность, актуальность, своевременное внесение, полноту и непротиворечивость информации, размещаемой в Личных кабинетах Пользователей, осуществляющих информационное взаимодействие от имени Общества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</w:t>
        <w:tab/>
        <w:t>Генеральный директор</w:t>
      </w:r>
      <w:r>
        <w:rPr>
          <w:color w:val="000000"/>
          <w:sz w:val="28"/>
          <w:szCs w:val="28"/>
        </w:rPr>
        <w:t xml:space="preserve"> несет персональную ответственность за осуществление информационного взаимодействия в рамках заключенного трудового договора, в части исполнения решений и поручений акционера, владеющего более 50% голосующих акций в уставном капитале Общества, и поручений Совета директоров Общества. 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3.</w:t>
        <w:tab/>
        <w:t>Генеральный директор несет персональную ответственность за несоблюдение установленного в Приказе порядка и сроков размещения информации в Личных кабинетах Пользователей, осуществляющих информационное взаимодействие от имени Общества.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Генеральный директор несет персональную ответственность за разработку и утверждение в дочерних и зависимых обществах (далее - ДЗО) аналогичного положения.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5.</w:t>
        <w:tab/>
        <w:t xml:space="preserve">Генеральный директор контролирует достоверность, актуальность, своевременное внесение, полноту и непротиворечивость информации, размещаемой в Личном кабинете ДЗО на МВ Портале. </w:t>
      </w:r>
    </w:p>
    <w:p>
      <w:pPr>
        <w:pStyle w:val="Normal"/>
        <w:widowControl/>
        <w:tabs>
          <w:tab w:val="clear" w:pos="708"/>
          <w:tab w:val="left" w:pos="1276" w:leader="none"/>
        </w:tabs>
        <w:spacing w:lineRule="auto" w:line="36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8" w:hanging="21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2.6.%3"/>
      <w:lvlJc w:val="left"/>
      <w:pPr>
        <w:tabs>
          <w:tab w:val="num" w:pos="0"/>
        </w:tabs>
        <w:ind w:left="170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25:00Z</dcterms:created>
  <dc:creator>kuramshina</dc:creator>
  <dc:description/>
  <dc:language>en-US</dc:language>
  <cp:lastModifiedBy>Симченко Наталья Викторовна (ТУ в Санкт-Петербурге )</cp:lastModifiedBy>
  <cp:lastPrinted>2013-02-12T13:41:00Z</cp:lastPrinted>
  <dcterms:modified xsi:type="dcterms:W3CDTF">2018-02-16T13:25:00Z</dcterms:modified>
  <cp:revision>2</cp:revision>
  <dc:subject/>
  <dc:title>УТВЕРЖДЕНО</dc:title>
</cp:coreProperties>
</file>